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veřejnou zakázku s názvem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Svoz a odstranění odpadu pro město Králův Dvůr“</w:t>
      </w:r>
    </w:p>
    <w:p>
      <w:pPr>
        <w:pStyle w:val="Normal"/>
        <w:ind w:first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019"/>
      </w:tblGrid>
      <w:tr>
        <w:trPr>
          <w:trHeight w:val="11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sto Králův Dvůr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Míru 139, 267 01 Králův Dvůr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09 701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ý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 Vychodil, starosta města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>
          <w:trHeight w:val="113" w:hRule="atLeast"/>
        </w:trPr>
        <w:tc>
          <w:tcPr>
            <w:tcW w:w="93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single" w:sz="8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8" w:space="0" w:color="000000"/>
              <w:left w:val="thinThick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</w:tc>
        <w:tc>
          <w:tcPr>
            <w:tcW w:w="70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pis v obch. rejstříku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8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96" w:hRule="exac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nabídková cena (tj. za 4 roky plnění) v Kč bez DPH</w:t>
            </w:r>
          </w:p>
        </w:tc>
      </w:tr>
      <w:tr>
        <w:trPr>
          <w:trHeight w:val="570" w:hRule="exac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96" w:hRule="exac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za 1 rok plnění v Kč bez DPH</w:t>
            </w:r>
          </w:p>
        </w:tc>
      </w:tr>
      <w:tr>
        <w:trPr>
          <w:trHeight w:val="570" w:hRule="exac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354"/>
      </w:tblGrid>
      <w:tr>
        <w:trPr>
          <w:trHeight w:val="92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íže uvedeným podpisem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jmení a podpis</w:t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1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0" w:top="68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right" w:pos="9072" w:leader="none"/>
      </w:tabs>
      <w:ind w:firstLine="7371"/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right" w:pos="9072" w:leader="none"/>
      </w:tabs>
      <w:ind w:firstLine="7371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32:00Z</dcterms:created>
  <dc:creator>Veronika</dc:creator>
  <dc:description/>
  <cp:keywords/>
  <dc:language>en-US</dc:language>
  <cp:lastModifiedBy>user</cp:lastModifiedBy>
  <cp:lastPrinted>2014-10-27T09:19:00Z</cp:lastPrinted>
  <dcterms:modified xsi:type="dcterms:W3CDTF">2020-10-16T12:15:00Z</dcterms:modified>
  <cp:revision>91</cp:revision>
  <dc:subject/>
  <dc:title>Příloha č</dc:title>
</cp:coreProperties>
</file>